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Протокол </w:t>
      </w:r>
      <w:r>
        <w:rPr>
          <w:b/>
          <w:color w:val="000000"/>
        </w:rPr>
        <w:t>ОАО «РЖД» от 21.01.2019 № 4</w:t>
      </w:r>
    </w:p>
    <w:p>
      <w:pPr>
        <w:pStyle w:val="Heading2"/>
        <w:spacing w:before="0" w:after="120"/>
        <w:jc w:val="both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spacing w:before="0" w:after="120"/>
        <w:jc w:val="both"/>
        <w:textAlignment w:val="baseline"/>
        <w:rPr/>
      </w:pPr>
      <w:r>
        <w:rPr>
          <w:color w:val="000000"/>
          <w:sz w:val="24"/>
          <w:szCs w:val="24"/>
        </w:rPr>
        <w:t>Выписка из протокола заседания правления ОАО «РЖД» № 4 от 21 января 2019 г.</w:t>
      </w:r>
    </w:p>
    <w:p>
      <w:pPr>
        <w:pStyle w:val="Style13"/>
        <w:spacing w:before="0" w:after="24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Дата официального опубликования: 06.02.2019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I. Об изменении уровня железнодорожных тарифов на экспортные перевозки дизельного топлива (позиция ЕТСНГ 214) со станции Биклянь Куйбышевской железной дороги на станцию Автово (эксп.) Октябрь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и Биклянь Куйбышевской железной дороги на станцию Автово (эксп.) Октябрьской железной дороги и возврат порожних вагонов из-под указанных перевозок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Понижающие коэффициенты на перевозки нефтепродуктов (позиции ЕТСНГ 211-215, 221-225, коды ЕТСНГ 226021, 226069, 226106) со станции Биклянь Куйбышевской железной дороги в размере 0,933 и 0,74, а также понижающий коэффициент 0,95 к тарифам на порожний пробег цистерн, следующих непосредственно из-под перевозок нефтепродуктов (позиции ЕТСНГ 211-215, 221-225, коды ЕТСНГ 226021, 226069, 226106), установленные протоколом заседания правления ОАО»РЖД» от 6 ноября 2018 г. № 51, на экспортные перевозки дизельного топлива (позиция ЕТСНГ 214) со станции Биклянь Куйбышевской железной дороги на станцию Автово (эксп.) Октябрьской железной дороги и возврат порожних вагонов из-под указанных перевозок со станции Автово (эксп.) Октябрьской железной дороги на станции Биклянь, Круглое Поле и со станции Круглое Поле на станцию Биклянь Куйбышевской железной дороги, не применяются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Коэффициент вступает в силу в установленном порядке и действует по 31 декабря 2019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II. Об изменении уровня железнодорожных тарифов на внутрироссийские перевозки конденсата газового (код ЕТСНГ 226106) со станции Мокроус Приволжской железной дороги в рамках ценовых пределов</w:t>
      </w:r>
    </w:p>
    <w:p>
      <w:pPr>
        <w:pStyle w:val="Style13"/>
        <w:spacing w:before="0" w:after="240"/>
        <w:jc w:val="both"/>
        <w:textAlignment w:val="baseline"/>
        <w:rPr/>
      </w:pPr>
      <w:r>
        <w:rPr>
          <w:color w:val="000000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конденсата газового (код ЕТСНГ 226106) в собственных (арендованных) цистернах со станции Мокроус Приволж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в 2019 году объема перевозок конденсата газового (код ЕТСНГ 226106) в собственных (арендованных) цистернах со станции Мокроус Приволжской железной дороги в размере не менее 12 тыс. тонн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Коэффициент вступает в силу в установленном порядке и действует по 31 декабря 2019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Выполнение указанных условий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III. Об изменении уровня железнодорожных тарифов на перевозки нефтяных грузов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7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 и Новороссийск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суммарного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в 2019 году в размере не менее 1 250 тыс. тонн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Коэффициент вступает в силу в установленном порядке и действует по 31 декабря 2019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IV. О внесении изменений в решение правления ОАО «РЖД» от 26 марта 2018 г. (раздел VI, протокол № 15)</w:t>
      </w:r>
    </w:p>
    <w:p>
      <w:pPr>
        <w:pStyle w:val="Style13"/>
        <w:spacing w:before="0" w:after="240"/>
        <w:ind w:firstLine="135"/>
        <w:jc w:val="both"/>
        <w:textAlignment w:val="baseline"/>
        <w:rPr/>
      </w:pPr>
      <w:r>
        <w:rPr>
          <w:color w:val="000000"/>
        </w:rPr>
        <w:t>Внести изменение в раздел VI протокола заседания правления ОАО «РЖД» от 26 марта 2018 г. № 15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jc w:val="both"/>
        <w:textAlignment w:val="baseline"/>
        <w:rPr>
          <w:color w:val="000000"/>
        </w:rPr>
      </w:pPr>
      <w:r>
        <w:rPr>
          <w:color w:val="000000"/>
        </w:rPr>
        <w:t>абзац 2 и 3 пункта 2 изложить в следующей редакции:</w:t>
      </w:r>
    </w:p>
    <w:p>
      <w:pPr>
        <w:pStyle w:val="Style13"/>
        <w:spacing w:before="0" w:after="240"/>
        <w:ind w:firstLine="135"/>
        <w:jc w:val="both"/>
        <w:textAlignment w:val="baseline"/>
        <w:rPr/>
      </w:pPr>
      <w:r>
        <w:rPr>
          <w:color w:val="000000"/>
        </w:rPr>
        <w:t>«Указанный понижающий коэффициент действует при условии выполнения в 2018-2021 годах гарантированного общего объема внутрироссийских и экспортных перевозок нефтепродуктов (позиции ЕТСНГ 211-215, 221-225, коды ЕТСНГ 226021, 226069, 226106) со станций Дземги Дальневосточной железной дороги, Новая Еловка Красноярской железной дороги, Суховская, Суховская-Южная Восточно-Сибирской железной дороги в собственных (арендованных) цистернах в размере не менее 78,16 млн. тонн (в среднем 19,54 млн. тонн в год), в том числе:</w:t>
      </w:r>
    </w:p>
    <w:p>
      <w:pPr>
        <w:pStyle w:val="Style13"/>
        <w:spacing w:before="0" w:after="240"/>
        <w:ind w:firstLine="135"/>
        <w:jc w:val="both"/>
        <w:textAlignment w:val="baseline"/>
        <w:rPr/>
      </w:pPr>
      <w:r>
        <w:rPr>
          <w:color w:val="000000"/>
        </w:rPr>
        <w:t>объема внутрироссийских и экспортных перевозок мазута (позиция ЕТСНГ 221) в размере не менее 26,88 млн. тонн (в среднем 6,72 млн. тонн в год), в том числе, без учета объемов перевозок мазута со станции Дземги Дальневосточной железной дороги в направлении станции Ванино, Ванино (эксп.), Ванино (перев.) Дальневосточной железной дороги, в размере не менее 21,16 млн. тонн (в среднем 5,29 млн. тонн в год).»;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jc w:val="both"/>
        <w:textAlignment w:val="baseline"/>
        <w:rPr/>
      </w:pPr>
      <w:r>
        <w:rPr>
          <w:color w:val="000000"/>
        </w:rPr>
        <w:t>заменить в пункте 3 слова «по 31 декабря 2018 г.» словами «по 31 декабря 2021 г.»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jc w:val="both"/>
        <w:textAlignment w:val="baseline"/>
        <w:rPr>
          <w:color w:val="000000"/>
        </w:rPr>
      </w:pPr>
      <w:r>
        <w:rPr>
          <w:color w:val="000000"/>
        </w:rPr>
        <w:t>дополнить пунктом следующего содержания:</w:t>
      </w:r>
    </w:p>
    <w:p>
      <w:pPr>
        <w:pStyle w:val="Style13"/>
        <w:spacing w:before="0" w:after="240"/>
        <w:jc w:val="both"/>
        <w:textAlignment w:val="baseline"/>
        <w:rPr/>
      </w:pPr>
      <w:r>
        <w:rPr>
          <w:color w:val="000000"/>
        </w:rPr>
        <w:t>«6. Максимальное использование суточной перерабатывающей способности по станции Крабовая, предусмотренной в Договоре на эксплуатацию железнодорожного пути необщего пользования № 355 от 14 января 2016 г., должно быть дополнительно включено в условие договора на применение понижающего коэффициента.»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V. О внесении изменений в решение правления ОАО «РЖД» от 15 сентября 2017 г. (раздел II, протокол № 40)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Внести изменение в раздел II протокола заседания правления ОАО «РЖД» от 15 сентября 2017 г. № 40, изложив его в следующей редакции: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в собственных (арендованных) цистернах со станции Анжерская Западно-Сибирской железной дороги: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нефти и нефтепродуктов (позиции ЕТСНГ 201, 211, 212, 214, 215, 221- 223, кроме кокса нефтяного анодного, код ЕТСНГ 222105), бензина стабильного газового (код ЕТСНГ 226021) и дистиллятов газового конденсата (код ЕТСНГ 226069) в 2017-2018 годах – 0,818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Понижающий коэффициент 0,818 действует при условии выполнения гарантированного объема перевозок нефти и нефтепродуктов (позиции ЕТСНГ 201, 211, 212, 214, 215, 221- 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7 - 2018 годах суммарно в размере не менее 1,9 млн. тонн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Понижающий коэффициент 0,818 действует на перевозки нефти и нефтепродуктов (позиции ЕТСНГ 201, 211, 212, 214, 221- 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октября 2017 года по 31 декабря 2018 года включительно, на перевозки нефтепродуктов (позиции ЕТСНГ 215) в собственных (арендованных) цистернах в период с 15 мая 2018 г. по 31 декабря 2018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нефтепродуктов (позиции ЕТСНГ 211, 212, 214, 215, 221 - 223, кроме кокса нефтяного анодного, код ЕТСНГ 222105), бензина стабильного газового (код ЕТСНГ 226021) и дистиллятов газового конденсата (код ЕТСНГ 226069) в 2019-2021 годах – 0,848.</w:t>
      </w:r>
    </w:p>
    <w:p>
      <w:pPr>
        <w:pStyle w:val="Style13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Понижающий коэффициент 0,848 действует при условии выполнения гарантированного объема перевозок нефтепродуктов (позиции ЕТСНГ 211, 212, 214, 215, 221 - 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9 - 2021 годах суммарно в размере не менее 3,0 млн. тонн, в том числе в размере не менее 1,0 млн. тонн в 2019 году, не менее 1,0 млн. тонн в 2020 году и не менее 1,0 млн. тонн в 2021 году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Понижающий коэффициент 0,848 действует на перевозки нефтепродуктов (позиции ЕТСНГ 211, 212, 214, 215, 221 - 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января 2019 г. по 31 декабря 2021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Выполнение гарантированного объема перевозок должно быть закреплено долгосрочными договорными обязательствами с ОАО «РЖД» с возможностью отклонения от гарантированного объема перевозок внутри установленного периода 2019-2021 годов не более 10% при безусловном выполнении суммарного гарантированного объема перевозок в 2019-2021 годах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Решение вступает в силу в установленном порядке.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>
          <w:color w:val="000000"/>
        </w:rPr>
        <w:t>Признать утратившим силу раздел IV протокола ОАО «РЖД» от 23 апреля 2018 г. № 21.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VI. О внесении изменений в решение правления ОАО «РЖД» от 6 ноября 2018 г. (раздел XIII, протокол № 51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нести изменение в пункт 3 раздела XIII протокола заседания правления ОАО «РЖД» от 6 ноября 2018 г. № 51, заменив слова «по 31 декабря 2020 г.» словами «по 31 декабря 2025 г.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IX. Об изменении уровня железнодорожных тарифов на транзитные перевозки аммофоса (ГНГ 31054, 31055) из Казахстан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Установить в соответствии с пунктом 1.8. «Тарифной политики Железных дорог государств-участников Содружества Независимых Государств на перевозки грузов в международном сообщении» индекс 0,70 на транзитные перевозки аммофоса (ГНГ 31054, 31055) из Казахстана назначением в третьи страны в направлении портов Латвии и Литвы в приватном (не принадлежащем перевозчику) ваг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казанный индекс действует при условии выполнения в 2019 году объема перевозок аммофоса (ГНГ 31054, 31055) из Казахстана назначением в третьи страны в направлении портов Латвии и Литвы в приватном (не принадлежащем перевозчику) вагоне в размере не менее 100 тыс. тон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ый индекс вступает в силу с 1 февраля 2019 г. и действует по 31 декабря 2019 г. включитель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0:00Z</dcterms:created>
  <dc:creator>Sema</dc:creator>
  <dc:description/>
  <cp:keywords/>
  <dc:language>en-US</dc:language>
  <cp:lastModifiedBy>Sema</cp:lastModifiedBy>
  <dcterms:modified xsi:type="dcterms:W3CDTF">2019-02-06T15:38:00Z</dcterms:modified>
  <cp:revision>3</cp:revision>
  <dc:subject/>
  <dc:title/>
</cp:coreProperties>
</file>